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How Many Pages in Google</w:t>
      </w:r>
    </w:p>
    <w:p>
      <w:pPr>
        <w:pStyle w:val="NormalWeb"/>
        <w:rPr/>
      </w:pPr>
      <w:r>
        <w:rPr/>
        <w:t xml:space="preserve">Set up a spreadsheet and answer the following questions on it. 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 xml:space="preserve">Who is Chinua Achebe? </w:t>
        <w:br/>
        <w:t xml:space="preserve">2. What is a hurricane? </w:t>
        <w:br/>
        <w:t xml:space="preserve">3. Where is Kuala Lumpur? </w:t>
        <w:br/>
        <w:t xml:space="preserve">4. When is independence day in Brazil? </w:t>
        <w:br/>
        <w:t xml:space="preserve">5. How does a printing press work? </w:t>
        <w:br/>
        <w:t xml:space="preserve">6. Why do bears hibernate? </w:t>
      </w:r>
    </w:p>
    <w:p>
      <w:pPr>
        <w:pStyle w:val="NoSpacing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For each of the above questions, answer the following:</w:t>
      </w:r>
    </w:p>
    <w:p>
      <w:pPr>
        <w:pStyle w:val="NormalWeb"/>
        <w:rPr/>
      </w:pPr>
      <w:r>
        <w:rPr/>
        <w:t xml:space="preserve">1. How many results did your search engine return? </w:t>
        <w:br/>
        <w:t xml:space="preserve">2. At what speed did the search engine return the search results? </w:t>
        <w:br/>
        <w:t xml:space="preserve">3. On the first page only, how many of the sources provided by your search results are: </w:t>
        <w:br/>
        <w:t xml:space="preserve">a) .com </w:t>
        <w:br/>
        <w:t xml:space="preserve">b) .edu </w:t>
        <w:br/>
        <w:t xml:space="preserve">c) .gov </w:t>
        <w:br/>
        <w:t xml:space="preserve">d) .net </w:t>
        <w:br/>
        <w:t xml:space="preserve">e) .org </w:t>
        <w:br/>
        <w:t xml:space="preserve">f) other (specify) </w:t>
        <w:br/>
        <w:t xml:space="preserve">4. How many of the results on the first page are "sponsored sites/links?" </w:t>
        <w:br/>
        <w:t xml:space="preserve">5. Where on the page do the "sponsored sites/links" appear? </w:t>
        <w:br/>
        <w:t xml:space="preserve">6. Of the results returned on the first page, how many provide: </w:t>
        <w:br/>
        <w:t xml:space="preserve">a) definitions </w:t>
        <w:br/>
        <w:t xml:space="preserve">b) news </w:t>
        <w:br/>
        <w:t xml:space="preserve">c) product for sale </w:t>
        <w:br/>
        <w:t xml:space="preserve">d) service for sale </w:t>
        <w:br/>
        <w:t xml:space="preserve">e) graphics (maps, photographs, illustrations, etc.) </w:t>
        <w:br/>
        <w:t xml:space="preserve">7. Which of the results seem most relevant to your search (list them)? </w:t>
      </w:r>
    </w:p>
    <w:p>
      <w:pPr>
        <w:pStyle w:val="NormalWeb"/>
        <w:rPr/>
      </w:pPr>
      <w:r>
        <w:rPr/>
        <w:t xml:space="preserve">-What results, if any, were the same between Google and Yahoo? </w:t>
        <w:br/>
        <w:t xml:space="preserve">-What results differed between the two search engines? </w:t>
        <w:br/>
        <w:t xml:space="preserve">-Do the differences appear to affect the quality of the searches? </w:t>
        <w:br/>
        <w:t xml:space="preserve">-Which search appears to have produced the most accurate or relevant results? </w:t>
        <w:br/>
        <w:t xml:space="preserve">-Which search engine provided the most sponsored sites/links? </w:t>
        <w:br/>
        <w:t xml:space="preserve">-Was one search engine more user-friendly? If so, which one? how and why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22:00Z</dcterms:created>
  <dc:creator>Teacher</dc:creator>
  <dc:description/>
  <cp:keywords/>
  <dc:language>en-US</dc:language>
  <cp:lastModifiedBy>Lenovo User</cp:lastModifiedBy>
  <dcterms:modified xsi:type="dcterms:W3CDTF">2011-05-16T18:22:00Z</dcterms:modified>
  <cp:revision>2</cp:revision>
  <dc:subject/>
  <dc:title/>
</cp:coreProperties>
</file>